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6280519"/>
      <w:bookmarkStart w:id="1" w:name="__Fieldmark__0_21628051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6280519"/>
      <w:bookmarkStart w:id="3" w:name="__Fieldmark__1_21628051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6280519"/>
      <w:bookmarkStart w:id="5" w:name="__Fieldmark__2_21628051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6280519"/>
      <w:bookmarkStart w:id="7" w:name="__Fieldmark__3_21628051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6280519"/>
      <w:bookmarkStart w:id="9" w:name="__Fieldmark__4_21628051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6280519"/>
      <w:bookmarkStart w:id="11" w:name="__Fieldmark__5_21628051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6280519"/>
      <w:bookmarkStart w:id="13" w:name="__Fieldmark__6_21628051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6280519"/>
      <w:bookmarkStart w:id="15" w:name="__Fieldmark__7_21628051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6280519"/>
      <w:bookmarkStart w:id="17" w:name="__Fieldmark__8_21628051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6280519"/>
      <w:bookmarkStart w:id="19" w:name="__Fieldmark__9_21628051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6280519"/>
      <w:bookmarkStart w:id="21" w:name="__Fieldmark__10_21628051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6280519"/>
      <w:bookmarkStart w:id="23" w:name="__Fieldmark__11_21628051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6280519"/>
      <w:bookmarkStart w:id="25" w:name="__Fieldmark__12_21628051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0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5:00Z</dcterms:created>
  <dc:creator>utente</dc:creator>
  <dc:description/>
  <cp:keywords/>
  <dc:language>en-US</dc:language>
  <cp:lastModifiedBy>Giordano Sara</cp:lastModifiedBy>
  <cp:lastPrinted>2024-08-13T11:15:00Z</cp:lastPrinted>
  <dcterms:modified xsi:type="dcterms:W3CDTF">2024-08-13T13:50:00Z</dcterms:modified>
  <cp:revision>4</cp:revision>
  <dc:subject/>
  <dc:title>DOMANDA DI PARTECIPAZIONE</dc:title>
</cp:coreProperties>
</file>